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4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178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oyoun, Dan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fort, Sea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kert, Kristoph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fman, Dou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e, Schneid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ala, Carr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ison, Sierr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donado, Emil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juice &amp; Apple ju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owski, Anthon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hnu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Cann, To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ozen eg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al, Nic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doza, Abri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r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rane, Kyl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hk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ko, Ariell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s, Stepha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ake m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lly, Devi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k Ro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lly, Patric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on &amp; sau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, Rean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sils &amp; Cream che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w, Cod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dy, Ab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cak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inger, Mat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 sa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ztner, Amand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fins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END OF THE YEAR BREAKFAS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>
        <w:b/>
        <w:u w:val="single"/>
      </w:rPr>
      <w:t xml:space="preserve">Teacher Name:__Collins_________________________________Period:___1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0:00Z</dcterms:created>
  <dc:creator>Sally Collins</dc:creator>
  <dc:description/>
  <cp:keywords/>
  <dc:language>en-US</dc:language>
  <cp:lastModifiedBy>Sally Collins</cp:lastModifiedBy>
  <dcterms:modified xsi:type="dcterms:W3CDTF">2017-05-30T12:29:00Z</dcterms:modified>
  <cp:revision>3</cp:revision>
  <dc:subject/>
  <dc:title>Student Name</dc:title>
</cp:coreProperties>
</file>